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7.</w:t>
        <w:tab/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Žiadosť o poskytnutie dotácie 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chvaľuje/neschvaľuje</w:t>
      </w:r>
      <w:r>
        <w:rPr>
          <w:sz w:val="24"/>
          <w:szCs w:val="24"/>
        </w:rPr>
        <w:t xml:space="preserve"> žiadosť o dotáciu pre Rodičovské združenie pri Materskej škole Hemerkova 26, Košice na rekonštrukciu detského ihriska vo výške 500,- €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3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Roksolana Ščuroková, PhD.</w:t>
      </w:r>
    </w:p>
    <w:p>
      <w:pPr>
        <w:pStyle w:val="Normal"/>
        <w:rPr/>
      </w:pPr>
      <w:r>
        <w:rPr/>
        <w:t>referát KVaŠ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6-03-02T09:41:00Z</dcterms:modified>
  <cp:revision>9</cp:revision>
  <dc:subject/>
  <dc:title/>
</cp:coreProperties>
</file>